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95856658"/>
            <w:bookmarkStart w:id="1" w:name="__Fieldmark__0_9585665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95856658"/>
            <w:bookmarkStart w:id="3" w:name="__Fieldmark__1_9585665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95856658"/>
            <w:bookmarkStart w:id="5" w:name="__Fieldmark__2_9585665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95856658"/>
            <w:bookmarkStart w:id="7" w:name="__Fieldmark__3_9585665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95856658"/>
            <w:bookmarkStart w:id="10" w:name="__Fieldmark__4_9585665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95856658"/>
            <w:bookmarkStart w:id="12" w:name="__Fieldmark__5_9585665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95856658"/>
            <w:bookmarkStart w:id="15" w:name="__Fieldmark__6_9585665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95856658"/>
            <w:bookmarkStart w:id="17" w:name="__Fieldmark__7_9585665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95856658"/>
            <w:bookmarkStart w:id="20" w:name="__Fieldmark__8_9585665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95856658"/>
            <w:bookmarkStart w:id="22" w:name="__Fieldmark__9_9585665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95856658"/>
            <w:bookmarkStart w:id="25" w:name="__Fieldmark__10_9585665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95856658"/>
            <w:bookmarkStart w:id="27" w:name="__Fieldmark__11_9585665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95856658"/>
            <w:bookmarkStart w:id="30" w:name="__Fieldmark__12_9585665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95856658"/>
            <w:bookmarkStart w:id="32" w:name="__Fieldmark__13_9585665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95856658"/>
            <w:bookmarkStart w:id="35" w:name="__Fieldmark__14_9585665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95856658"/>
            <w:bookmarkStart w:id="37" w:name="__Fieldmark__15_9585665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95856658"/>
            <w:bookmarkStart w:id="42" w:name="__Fieldmark__16_9585665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95856658"/>
            <w:bookmarkStart w:id="44" w:name="__Fieldmark__17_9585665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95856658"/>
            <w:bookmarkStart w:id="50" w:name="__Fieldmark__18_9585665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95856658"/>
            <w:bookmarkStart w:id="52" w:name="__Fieldmark__19_9585665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95856658"/>
            <w:bookmarkStart w:id="59" w:name="__Fieldmark__20_9585665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95856658"/>
            <w:bookmarkStart w:id="61" w:name="__Fieldmark__21_9585665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95856658"/>
            <w:bookmarkStart w:id="67" w:name="__Fieldmark__22_9585665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95856658"/>
            <w:bookmarkStart w:id="69" w:name="__Fieldmark__23_9585665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95856658"/>
            <w:bookmarkStart w:id="75" w:name="__Fieldmark__24_9585665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95856658"/>
            <w:bookmarkStart w:id="77" w:name="__Fieldmark__25_9585665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95856658"/>
            <w:bookmarkStart w:id="79" w:name="__Fieldmark__26_9585665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95856658"/>
            <w:bookmarkStart w:id="81" w:name="__Fieldmark__27_9585665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95856658"/>
            <w:bookmarkStart w:id="84" w:name="__Fieldmark__28_9585665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95856658"/>
            <w:bookmarkStart w:id="86" w:name="__Fieldmark__29_9585665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95856658"/>
            <w:bookmarkStart w:id="88" w:name="__Fieldmark__30_9585665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95856658"/>
            <w:bookmarkStart w:id="90" w:name="__Fieldmark__31_9585665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95856658"/>
            <w:bookmarkStart w:id="93" w:name="__Fieldmark__32_9585665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95856658"/>
            <w:bookmarkStart w:id="95" w:name="__Fieldmark__33_9585665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95856658"/>
            <w:bookmarkStart w:id="97" w:name="__Fieldmark__34_9585665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95856658"/>
            <w:bookmarkStart w:id="99" w:name="__Fieldmark__35_9585665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95856658"/>
            <w:bookmarkStart w:id="101" w:name="__Fieldmark__36_9585665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95856658"/>
            <w:bookmarkStart w:id="103" w:name="__Fieldmark__37_9585665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95856658"/>
            <w:bookmarkStart w:id="105" w:name="__Fieldmark__38_9585665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95856658"/>
            <w:bookmarkStart w:id="107" w:name="__Fieldmark__39_9585665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95856658"/>
            <w:bookmarkStart w:id="109" w:name="__Fieldmark__40_9585665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95856658"/>
            <w:bookmarkStart w:id="111" w:name="__Fieldmark__41_9585665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95856658"/>
            <w:bookmarkStart w:id="113" w:name="__Fieldmark__42_9585665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95856658"/>
            <w:bookmarkStart w:id="115" w:name="__Fieldmark__43_9585665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95856658"/>
            <w:bookmarkStart w:id="117" w:name="__Fieldmark__44_9585665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95856658"/>
            <w:bookmarkStart w:id="119" w:name="__Fieldmark__45_9585665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95856658"/>
            <w:bookmarkStart w:id="121" w:name="__Fieldmark__46_9585665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95856658"/>
            <w:bookmarkStart w:id="123" w:name="__Fieldmark__47_9585665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95856658"/>
            <w:bookmarkStart w:id="125" w:name="__Fieldmark__48_9585665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95856658"/>
            <w:bookmarkStart w:id="127" w:name="__Fieldmark__49_9585665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95856658"/>
            <w:bookmarkStart w:id="129" w:name="__Fieldmark__50_9585665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95856658"/>
            <w:bookmarkStart w:id="131" w:name="__Fieldmark__51_9585665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95856658"/>
            <w:bookmarkStart w:id="134" w:name="__Fieldmark__52_9585665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95856658"/>
            <w:bookmarkStart w:id="136" w:name="__Fieldmark__53_9585665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95856658"/>
            <w:bookmarkStart w:id="138" w:name="__Fieldmark__54_9585665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95856658"/>
            <w:bookmarkStart w:id="140" w:name="__Fieldmark__55_9585665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95856658"/>
            <w:bookmarkStart w:id="142" w:name="__Fieldmark__56_9585665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95856658"/>
            <w:bookmarkStart w:id="144" w:name="__Fieldmark__57_9585665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95856658"/>
            <w:bookmarkStart w:id="146" w:name="__Fieldmark__58_9585665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95856658"/>
            <w:bookmarkStart w:id="148" w:name="__Fieldmark__59_9585665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95856658"/>
            <w:bookmarkStart w:id="150" w:name="__Fieldmark__60_9585665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95856658"/>
            <w:bookmarkStart w:id="152" w:name="__Fieldmark__61_9585665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95856658"/>
            <w:bookmarkStart w:id="154" w:name="__Fieldmark__62_9585665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95856658"/>
            <w:bookmarkStart w:id="156" w:name="__Fieldmark__63_9585665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